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9003780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00378063"/>
            <w:bookmarkStart w:id="1" w:name="__Fieldmark__6_9003780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9003780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00378063"/>
            <w:bookmarkStart w:id="3" w:name="__Fieldmark__8_9003780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9003780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00378063"/>
            <w:bookmarkStart w:id="5" w:name="__Fieldmark__10_9003780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90037806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00378063"/>
            <w:bookmarkStart w:id="7" w:name="__Fieldmark__12_9003780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90037806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00378063"/>
            <w:bookmarkStart w:id="9" w:name="__Fieldmark__14_9003780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90037806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00378063"/>
            <w:bookmarkStart w:id="11" w:name="__Fieldmark__16_9003780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9003780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00378063"/>
            <w:bookmarkStart w:id="13" w:name="__Fieldmark__18_9003780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9003780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00378063"/>
            <w:bookmarkStart w:id="15" w:name="__Fieldmark__20_9003780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003780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00378063"/>
            <w:bookmarkStart w:id="17" w:name="__Fieldmark__22_9003780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003780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00378063"/>
            <w:bookmarkStart w:id="19" w:name="__Fieldmark__24_9003780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003780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00378063"/>
            <w:bookmarkStart w:id="21" w:name="__Fieldmark__26_9003780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